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яснительная записк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я администрации городского округа «Город Калининград» от 08.09.2010 № 1533, в соответствии с Порядком разработки и утверждения схем размещения нестационарных торговых объектов (далее – НТО) на территории муниципальных образований Калининградской области, утвержденным постановлением Правительства Калининградской области от 28.05.2010 № 386, администрацией городского округа «Город Калининград» разработана схема НТО на территории городского округа «Город Калининград» (далее – Схем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а включает в себя следующие раздел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48"/>
        <w:rPr/>
      </w:pPr>
      <w:r>
        <w:rPr>
          <w:sz w:val="28"/>
          <w:szCs w:val="28"/>
        </w:rPr>
        <w:t xml:space="preserve">Раздел 1. Результаты инвентаризации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48"/>
        <w:rPr>
          <w:sz w:val="28"/>
          <w:szCs w:val="28"/>
        </w:rPr>
      </w:pPr>
      <w:r>
        <w:rPr>
          <w:sz w:val="28"/>
          <w:szCs w:val="28"/>
        </w:rPr>
        <w:t>Раздел 2. Основная часть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48"/>
        <w:rPr>
          <w:sz w:val="28"/>
          <w:szCs w:val="28"/>
        </w:rPr>
      </w:pPr>
      <w:r>
        <w:rPr>
          <w:sz w:val="28"/>
          <w:szCs w:val="28"/>
        </w:rPr>
        <w:t>Раздел 3. Требования к нестационарным торговым объектам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48"/>
        <w:rPr/>
      </w:pPr>
      <w:r>
        <w:rPr>
          <w:sz w:val="28"/>
          <w:szCs w:val="28"/>
        </w:rPr>
        <w:t>Раздел 4. План реализации схемы размещения нестационарных торговых объектов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Результаты инвентариз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исполнения Раздела 1 «Результаты инвентаризации» проведена инвентаризация нестационарных торговых объектов по договорам, заключенным с МУП «Муниципальная собственность» и комитетом муниципального имущества и земельных ресурсов (далее – КМИиЗР). В целях исполнения работ по подготовке Раздела 1 проведена инвентаризация по двум направлен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ЭФиК – по договорам с МУП «Муниципальная собственность», по объектам, не имеющим договоров на право размещ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МИиЗР – по договорам на передачу в аренду городских земель под нестационарные торговые объек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нвентаризации составлены инвентаризационные описи нестационарных торговых объектов, расположенных на территории городского округа «Город Калининград»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Результаты инвентаризации использованы как обязательные исходные данные для разработки Схемы (приложение к Схеме № 1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Основная часть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инвентаризации, утвержденным распоряжением от 01.04.2011 № 107-р, комитетом архитектуры и строительства разработан Раздел 2 «Основная часть». Раздел включает в себя разработанный специалистами управления главного архитектора на базе программного обеспечения </w:t>
      </w:r>
      <w:r>
        <w:rPr>
          <w:sz w:val="28"/>
          <w:szCs w:val="28"/>
          <w:lang w:val="en-US"/>
        </w:rPr>
        <w:t>CityScope</w:t>
      </w:r>
      <w:r>
        <w:rPr>
          <w:sz w:val="28"/>
          <w:szCs w:val="28"/>
        </w:rPr>
        <w:t xml:space="preserve"> инструмент для внесения, хранения, и получения данных о местоположении, статусе, площади и других данных нестационарных торговых объектов в границах городского округа «Город Калининград», посредством программного обеспечения для публикации подготовлен следующий набор схе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размещения нестационарных торговых объектов в границах городского округа «Город Калининград» (опорная схема), с указанием существующего расположения НТ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хеме расположены 1417 объектов в соответствии с результатами инвентаризации, из ни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оски – 449 шт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вильоны – 797 шт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латки – 103 шт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рейлеры – 68 ш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хеме отображены красные линии, дорожная сеть города, показатели обеспеченности населения нестационарными и стационарными торговыми объектами в радиусе доступности 300 метров.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Схема размещения нестационарных торговых объектов в границах городского округа «Город Калининград» (опорная схема), с указанием существующего расположения НТО, в том числе НТО, подлежащих перенос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хеме расположены 1417 объектов в соответствии с результатам инвентаризации, из них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иоски – 449 шт., из них 171 шт., подлежащие перенос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авильоны – 797 шт., из них 162 шт., подлежащие перенос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алатки – 103 шт., из них  24 шт., подлежащие перенос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рейлеры – 68 шт., из них 29 шт., подлежащие перенос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хеме отображены: красные линии, дорожная сеть города, система кварталов города, леса, сады, водные ресурсы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хема размещения нестационарных торговых объектов в границах городского округа «Город Калининград» (проектная схема), с учетом ограничений на розничную торговлю табачными изделиями, возможности размещения НТО в соответствии с регламентами Правила землепользования и застройки городского округа «Город Калининград» (далее – ПЗЗ) и указанием проектных мест размещения НТ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хеме расположены 1417 существующих объектов, из них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иоски – 449 шт., из них 171 шт., подлежащие перенос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авильоны – 797 шт., из них 162 шт., подлежащие перенос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алатки – 103 шт., из них  24 шт., подлежащие перенос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рейлеры – 68 шт., из них 29 шт., подлежащие перенос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также проектные места размещения НТО – 17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хеме отображены: красные линии, дорожная сеть города, водные ресурсы, зоны запрета розничной торговли табачными изделиями, зоны возможности размещения НТО в соответствии с регламентами ПЗЗ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озможность размещения НТО в соответствии с регламентами ПЗЗ</w:t>
      </w:r>
    </w:p>
    <w:p>
      <w:pPr>
        <w:pStyle w:val="Normal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870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580"/>
        <w:gridCol w:w="1687"/>
      </w:tblGrid>
      <w:tr>
        <w:trPr>
          <w:trHeight w:val="11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зоны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оны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Установки НТО в соответствии с регламентами ПЗЗ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ботанического сад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-РАЗР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кладбищ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-РАЗР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сельскохозяйственного использован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-РАЗР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-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на центральной площад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-РАЗР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-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водных объект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ЕЩЕНО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порт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-РАЗР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железнодорожного транспорт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-РАЗР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объектов инженерной и транспортной инфраструктур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О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пляж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-РАЗР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скверов, садов, бульвар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-РАЗР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спортивных комплексов и сооружений (Зона занятий физич. культурой и спортом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-РАЗР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объектов санаторно - курортного лечения, отдыха и туризм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-РАЗР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лесопарков, городских лесов, отдых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-РАЗР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городских парк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-РАЗР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зоопарк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-РАЗР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питомник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-РАЗР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прочих городских территорий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-РАЗР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озеленения специального назначен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ЕЩЕНО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перспективного градостроительного развит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-РАЗР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производственно-коммунальных объектов IV - V класса санитарной классификаци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О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производственно-коммунальных объектов III класса санитарной классификаци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О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производственно-коммунальных объектов II класса санитарной классификаци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О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производственно-коммунальных объектов I класса санитарной классификаци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О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объектов обслуживания населения и производственной деятельност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-РАЗР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-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регенерации исторической сред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-РАЗР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-7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юще - жилая подзона (на о. Октябрьский, прилегающая к центру города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-РАЗР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-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юще -жилая подзона исторического центра город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-РАЗР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-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реационная подзона исторического центра город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-РАЗР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-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зона обслуживания и рекреации Нижнего пруд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-РАЗР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-4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обслуживания и торговли исторического центра города (Моск. пр, застройка прибр. зоны р. Преголи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-РАЗР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-4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обслуживания и торговли исторического центра города (Ленинский проспект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-РАЗР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-4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обслуживания и торговли (территория б. города Альтштадт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-РАЗР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-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обслуживания и торговли исторического центра город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-РАЗР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-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знес - подзона исторического центра город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-РАЗР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-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льтурно-образовательная подзона исторического центра город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-РАЗР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общественно-жилого назначен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-РАЗР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-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объектов среднего и высшего профессионального образован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-РАЗР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-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учреждений здравоохранения и социальной защит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ЕЩЕНО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-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делового, общественного и коммерческого назначен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-РАЗР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малоэтажной застройки исторических район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О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садоводств и дачных участк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-РАЗР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застройки индивидуальными жилыми домам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-РАЗР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застройки малоэтажными жилыми домам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-РАЗР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застройки среднеэтажными жилыми домам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-РАЗР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застройки многоэтажными жилыми домам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-РАЗР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военных объектов и иных режимных территорий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ЕЩЕНО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  <w:u w:val="single"/>
        </w:rPr>
        <w:t>Разрешенные виды использования</w:t>
      </w:r>
      <w:r>
        <w:rPr>
          <w:color w:val="000000"/>
          <w:sz w:val="28"/>
          <w:szCs w:val="28"/>
        </w:rPr>
        <w:t xml:space="preserve"> - основные виды разрешенного использования, которые при условии соблюдения технических регламентов (а вплоть до их вступления в установленном порядке в силу – нормативных технических документов в части, не противоречащей Федеральному закону «О техническом регулировании» и Градостроительному кодексу Российской Федерации) не могут быть запрещены;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  <w:u w:val="single"/>
        </w:rPr>
        <w:t>Условно разрешенные виды использования</w:t>
      </w:r>
      <w:r>
        <w:rPr>
          <w:color w:val="000000"/>
          <w:sz w:val="28"/>
          <w:szCs w:val="28"/>
        </w:rPr>
        <w:t xml:space="preserve"> - требующие получения разрешения, которое принимается по результатам специального согласования, проводимого, в том числе, с применением процедуры публичных слушаний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Запрещенные виды использования</w:t>
      </w:r>
      <w:r>
        <w:rPr>
          <w:color w:val="000000"/>
          <w:sz w:val="28"/>
          <w:szCs w:val="28"/>
        </w:rPr>
        <w:t xml:space="preserve"> – виды, отсутствующие в списках главы 13 ПЗЗ, для соответствующей территориальной зоны, не могут быть разрешены, в том числе и по процедурам специальных согласований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хема размещения нестационарных торговых объектов в границах городского округа «Город Калининград» (проектная схема), с учетом территорий и зон охраны объектов культурного наслед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Схеме расположены 1032 существующих объектов, из ни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оски, не подлежащие переносу – 278 шт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вильоны, не подлежащие переносу – 635 шт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латки, не подлежащие переносу – 79 шт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рейлеры, не подлежащие переносу – 39 ш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также проектные места размещения НТО – 17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трейлеров и палаток, в соответствии с постановлением администрации городского округа «Город Калининград» от 25.04.2011 № 682 «Об упорядочении работы тентовых палаток (лотков) и передвижных средств разносной и развозной торговли на территории городского округа «Город Калининград», с 2012г. осуществлять на основании конкурсных процедур. При формировании конкурсной документации для трейлеров и палаток, установленных с нарушением требований законодательства, необходимо предусмотреть новые мес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хеме отображены: красные линии, дорожная сеть города, водные ресурсы, территории и зоны охраны объектов культурного наслед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азмещения НТО в зоне охраны объектов культурного наследия размещение объекта необходимо согласовать со службой государственной охраны объектов культурного наслед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размещении НТО в зоне охраны инженерных коммуникаций необходимы согласования организаций, осуществляющих эксплуатацию инженерно-технического обеспечения и органов надзо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ные места размещения НТО предназначены для НТО, подлежащих переносу, а также для заключения контрактов по итогам аукционов. На проектных местах, в зависимости от существующей ситуации,  предполагается размещение как отдельно стоящих НТО, так и НТО в группах, в соответствии с действующими нормами и правил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виду того, что данные НТО в Схеме могут изменяться (в соответствии с заключенными договорами), необходимо на основании договорных обязательств своевременно вносить измененные данные для актуализации Схем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ю Схемы проводя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митет экономики, финансов и контроля администрации городского округа «Город Калининград» по следующим позициям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мер инвентаризац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мер реестр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мер договор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и начала и окончания договор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ератор НТО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 НТО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НТО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вар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тивы минимальной обеспеченности населения площадью торговых объектов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итет архитектуры и строительства администрации городского округа «Город Калининград» по следующим позициям: </w:t>
      </w:r>
    </w:p>
    <w:p>
      <w:pPr>
        <w:pStyle w:val="Normal"/>
        <w:numPr>
          <w:ilvl w:val="0"/>
          <w:numId w:val="4"/>
        </w:numPr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ТО в границах городского округа «Город Калининград»;</w:t>
      </w:r>
    </w:p>
    <w:p>
      <w:pPr>
        <w:pStyle w:val="Normal"/>
        <w:numPr>
          <w:ilvl w:val="0"/>
          <w:numId w:val="4"/>
        </w:numPr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ТО на территориях и зонах с особыми условиями использования территорий;</w:t>
      </w:r>
    </w:p>
    <w:p>
      <w:pPr>
        <w:pStyle w:val="Normal"/>
        <w:numPr>
          <w:ilvl w:val="0"/>
          <w:numId w:val="4"/>
        </w:numPr>
        <w:ind w:left="900" w:hanging="0"/>
        <w:jc w:val="both"/>
        <w:rPr/>
      </w:pPr>
      <w:r>
        <w:rPr>
          <w:sz w:val="28"/>
          <w:szCs w:val="28"/>
        </w:rPr>
        <w:t>все виды разрешенного использования территории размещения Н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 Требования к нестационарным торговым объектам.</w:t>
      </w:r>
    </w:p>
    <w:p>
      <w:pPr>
        <w:pStyle w:val="Normal"/>
        <w:ind w:left="10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исполнения Раздела 3 «Требования к нестационарным торговым объектам», специалистами комитета архитектуры и строительства совместно со специалистами комитета экономики, финансов и контроля разработаны следующие приложения к Схем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аспорт комплексов нестационарных торговых объектов, к которым предъявляются требования по соблюдению фирменного стиля муниципальных объектов на территории городского округа «Город Калининград» (с включением в комплекс остановочного пункта транспорта общественного назначения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аспорт нестационарных торговых объектов на территории городского округа «Город Калининград» (для отдельно стоящего объекта), рекомендуемых к исполнению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360"/>
        <w:jc w:val="both"/>
        <w:rPr/>
      </w:pPr>
      <w:r>
        <w:rPr>
          <w:sz w:val="28"/>
          <w:szCs w:val="28"/>
        </w:rPr>
        <w:t>Паспорт нестационарных торговых объектов на территории городского округа «Город Калининград» (для группы объектов), рекомендуемых к исполнению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360"/>
        <w:jc w:val="both"/>
        <w:rPr/>
      </w:pPr>
      <w:r>
        <w:rPr>
          <w:sz w:val="28"/>
          <w:szCs w:val="28"/>
        </w:rPr>
        <w:t>Перечень обязательных элементов нестационарных торговых объектов и мест их размещения на территории городского округа «Город Калининград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роме того, разработаны дополнения в части</w:t>
      </w:r>
      <w:r>
        <w:rPr>
          <w:sz w:val="28"/>
        </w:rPr>
        <w:t xml:space="preserve">  размещения и содержания нестационарных объектов розничной торговли и общественного питания в общественных местах </w:t>
      </w:r>
      <w:r>
        <w:rPr>
          <w:sz w:val="28"/>
          <w:szCs w:val="28"/>
        </w:rPr>
        <w:t>для внесения в новую редакцию Правил санитарного содержания и благоустройства территории городского округа «Город Калининград», утвержденных решением окружного Совета депутатов города Калининграда от 24.12.2008 № 346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4. План реализации схемы разме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стационарных торговых объектов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полнения Раздела 4 «План реализации схемы размещения нестационарных торговых объектов» специалистами комитета архитектуры и строительства совместно со специалистами комитета экономики, финансов и контроля подготовлены  следующие документ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-график подготовки проектной документации по благоустройству мест размещения нестационарных торговых объект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-график осуществления строительных работ по благоустройству мест размещения нестационарных торговых объект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 стоимости проектных и строительных работ по благоустройству мест размещения нестационарных торговых объектов;</w:t>
      </w:r>
    </w:p>
    <w:p>
      <w:pPr>
        <w:pStyle w:val="Normal"/>
        <w:numPr>
          <w:ilvl w:val="0"/>
          <w:numId w:val="5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-график приведения существующих нестационарных торговых объектов и мест их размещения в соответствие с проектными планами и паспортами  нестационарных торговых объектов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План-график подготовки проектной документации по благоустройству мест размещения нестационарных торговых объект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тет архитектуры и строительства администрации городского округа «Город Калининград», на основании утверждённой схемы размещения НТО в границах городского округа «Город Калининград», готовит и выдает каждому оператору НТО проектный план размещения НТО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Оператор НТО –  юридическое лицо или физическое лицо, в том числе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ое в качестве индивидуального предпринимателя, с которым заключается договор на размещение НТО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ный план размещения НТО должен содержать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620" w:leader="none"/>
        </w:tabs>
        <w:ind w:left="792" w:firstLine="288"/>
        <w:jc w:val="both"/>
        <w:rPr/>
      </w:pPr>
      <w:r>
        <w:rPr>
          <w:sz w:val="28"/>
          <w:szCs w:val="28"/>
        </w:rPr>
        <w:t xml:space="preserve">границу территории размещения НТО;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80" w:leader="none"/>
          <w:tab w:val="left" w:pos="1620" w:leader="none"/>
        </w:tabs>
        <w:ind w:left="792" w:firstLine="288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размещении НТО в зоне с особыми условиями использования территорий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80" w:leader="none"/>
          <w:tab w:val="left" w:pos="1620" w:leader="none"/>
        </w:tabs>
        <w:ind w:left="792" w:firstLine="288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о всех видах разрешенного использования территории размещения НТО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80" w:leader="none"/>
          <w:tab w:val="left" w:pos="1620" w:leader="none"/>
        </w:tabs>
        <w:ind w:left="792" w:firstLine="288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требованиях к назначению, параметрам и размещению данного НТО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80" w:leader="none"/>
          <w:tab w:val="left" w:pos="1620" w:leader="none"/>
        </w:tabs>
        <w:ind w:left="792" w:firstLine="288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технических условиях подключения НТО к сетям инженерно-технического обеспечения (технические условия).</w:t>
      </w:r>
    </w:p>
    <w:p>
      <w:pPr>
        <w:pStyle w:val="Normal"/>
        <w:tabs>
          <w:tab w:val="clear" w:pos="709"/>
          <w:tab w:val="left" w:pos="1080" w:leader="none"/>
          <w:tab w:val="left" w:pos="1620" w:leader="none"/>
        </w:tabs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 процессе разработки проектного плана индивидуально определяется проектная документация (паспорт НТО) и перечень согласований с необходимыми службами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ператор НТО на основании проектного плана размещения НТО готовит в соответствии с образцом в приложении к Схеме Раздела 3 «Требования к нестационарным торговым объектам», соответствующий паспорт НТО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группы НТО готовится один паспорт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НТО принадлежат разным лицам, заказчик единого паспорта НТО на всю группу должен определяться между всеми операторами НТО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согласования паспорта НТО с городскими службами и органами государственного контроля (надзора) следующий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98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щих случаях паспорт НТО должен быть согласован комитетом архитектуры и строительства администрации городского округа «Город Калининград»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98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расположения объекта в зоне охраны памятника культурного наследия, в зоне размещения инженерных коммуникаций, паспорт НТО подлежит согласованию с соответствующими организациями, в соответствии с правовыми актами города Калининград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980" w:leader="none"/>
        </w:tabs>
        <w:ind w:left="5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расположения объекта в зоне с условно разрешенными видами использования территорий для НТО, </w:t>
      </w:r>
      <w:r>
        <w:rPr>
          <w:sz w:val="28"/>
          <w:szCs w:val="28"/>
        </w:rPr>
        <w:t>в соответствии с регламентами ПЗЗ</w:t>
      </w:r>
      <w:r>
        <w:rPr>
          <w:color w:val="000000"/>
          <w:sz w:val="28"/>
          <w:szCs w:val="28"/>
        </w:rPr>
        <w:t>, требуется получение разрешения, которое принимается по результатам специального согласования, проводимого, в том числе, с применением процедуры публичных слуш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порт НТО для индивидуальных объектов и групп объектов утверждается оператором НТ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ектный план размещения НТО, для разработки паспортов НТО, выдается операторам НТО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1. Для существующих НТО:</w:t>
      </w:r>
    </w:p>
    <w:p>
      <w:pPr>
        <w:pStyle w:val="Normal"/>
        <w:tabs>
          <w:tab w:val="clear" w:pos="709"/>
          <w:tab w:val="right" w:pos="90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до окончания договора на размещение НТО - по запросу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при продлении договора  на размещение НТО - </w:t>
      </w:r>
      <w:r>
        <w:rPr>
          <w:sz w:val="26"/>
          <w:szCs w:val="26"/>
        </w:rPr>
        <w:t>в обязательном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порядке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ля новых НТО (проектных) - в обязательном порядке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ача проектного плана размещения НТО операторам существующих НТО для разработки и обеспеченности паспортами НТО всех операторов НТО должна быть завершена до 2017 года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лан-график осуществления строительных работ по благоустройству мест размещения нестационарных торговых объек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работы по благоустройству мест размещения нестационарных торговых объектов осуществляются после получения оператором согласованного и утвержденного паспорта НТО в течение одного календарного года.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ератор НТО, устанавливаемых по конкурсу, а также при продлении договора  на размещение НТО не может устанавливать НТО без согласованного и утвержденного паспорта НТО.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00" w:leader="none"/>
        </w:tabs>
        <w:ind w:left="0" w:firstLine="540"/>
        <w:jc w:val="both"/>
        <w:rPr/>
      </w:pPr>
      <w:r>
        <w:rPr>
          <w:sz w:val="28"/>
          <w:szCs w:val="28"/>
        </w:rPr>
        <w:t>Осуществление строительных работ по благоустройству мест размещения НТО производится оператором НТО только в соответствии с паспортом  НТО в течение одного календарного года.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изменения внешнего облика и/или благоустройства НТО, необходимо внести изменения в паспорт НТО в соответствии с порядком согласования паспорта НТО, до проведения строительных работ.</w:t>
      </w:r>
    </w:p>
    <w:p>
      <w:pPr>
        <w:pStyle w:val="Normal"/>
        <w:tabs>
          <w:tab w:val="clear" w:pos="709"/>
          <w:tab w:val="right" w:pos="90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righ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инансово-экономическое обоснование стоимости проектных и строительных работ по благоустройству мест размещения нестационарных торговых объектов.</w:t>
      </w:r>
    </w:p>
    <w:p>
      <w:pPr>
        <w:pStyle w:val="Normal"/>
        <w:tabs>
          <w:tab w:val="clear" w:pos="709"/>
          <w:tab w:val="right" w:pos="900" w:leader="none"/>
        </w:tabs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righ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тет архитектуры и строительства администрации городского округа «Город Калининград» готовит и выдает каждому оператору НТО, равно как и победителю открытого конкурса на размещение НТО, проектный план размещения НТО. Разработка паспорта НТО осуществляется за счет оператора НТО.</w:t>
      </w:r>
    </w:p>
    <w:p>
      <w:pPr>
        <w:pStyle w:val="Normal"/>
        <w:tabs>
          <w:tab w:val="clear" w:pos="709"/>
          <w:tab w:val="righ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строительных работ по благоустройству мест размещения НТО производится оператором НТО в соответствии с паспортом  НТО, за счет оператора НТО.</w:t>
      </w:r>
    </w:p>
    <w:p>
      <w:pPr>
        <w:pStyle w:val="Normal"/>
        <w:tabs>
          <w:tab w:val="clear" w:pos="709"/>
          <w:tab w:val="righ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лана схемы размещения нестационарных торговых объектов не требуются финансовые затраты бюджета городского округа «Город Калининград».</w:t>
      </w:r>
    </w:p>
    <w:p>
      <w:pPr>
        <w:pStyle w:val="Normal"/>
        <w:tabs>
          <w:tab w:val="clear" w:pos="709"/>
          <w:tab w:val="right" w:pos="900" w:leader="none"/>
          <w:tab w:val="left" w:pos="9355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в целях создания гармоничной среды, имеющей определенную эстетическую ценность вне зависимости от величины и значения  объекта в структуре  города, обеспечения комфортных условий для </w:t>
      </w:r>
    </w:p>
    <w:p>
      <w:pPr>
        <w:pStyle w:val="Normal"/>
        <w:tabs>
          <w:tab w:val="clear" w:pos="709"/>
          <w:tab w:val="righ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щения нестационарных торговых объектов</w:t>
      </w:r>
      <w:bookmarkStart w:id="0" w:name="_GoBack"/>
      <w:bookmarkEnd w:id="0"/>
      <w:r>
        <w:rPr>
          <w:sz w:val="28"/>
          <w:szCs w:val="28"/>
        </w:rPr>
        <w:t xml:space="preserve"> субъектам предпринимательской деятельности,  за счет личных средств, необходимо выполнить работы по благоустройству территорий, прилегающих к нестационарным торговым объектам.</w:t>
      </w:r>
    </w:p>
    <w:p>
      <w:pPr>
        <w:pStyle w:val="Normal"/>
        <w:tabs>
          <w:tab w:val="clear" w:pos="709"/>
          <w:tab w:val="right" w:pos="900" w:leader="none"/>
        </w:tabs>
        <w:ind w:firstLine="540"/>
        <w:jc w:val="both"/>
        <w:rPr/>
      </w:pPr>
      <w:r>
        <w:rPr>
          <w:sz w:val="28"/>
          <w:szCs w:val="28"/>
        </w:rPr>
        <w:t>При расчете затрат на проведение работ по благоустройству территорий взят паспорт нестационарных торговых объектов, рекомендуемый к использованию на территории городского округа «Город Калининград».</w:t>
      </w:r>
    </w:p>
    <w:p>
      <w:pPr>
        <w:pStyle w:val="Normal"/>
        <w:tabs>
          <w:tab w:val="clear" w:pos="709"/>
          <w:tab w:val="righ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элементами благоустройства нестационарных торговых объектов являются:</w:t>
      </w:r>
    </w:p>
    <w:p>
      <w:pPr>
        <w:pStyle w:val="Normal"/>
        <w:tabs>
          <w:tab w:val="clear" w:pos="709"/>
          <w:tab w:val="righ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кладка тротуарной плитки;</w:t>
      </w:r>
    </w:p>
    <w:p>
      <w:pPr>
        <w:pStyle w:val="Normal"/>
        <w:tabs>
          <w:tab w:val="clear" w:pos="709"/>
          <w:tab w:val="righ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урны и скамьи;</w:t>
      </w:r>
    </w:p>
    <w:p>
      <w:pPr>
        <w:pStyle w:val="Normal"/>
        <w:tabs>
          <w:tab w:val="clear" w:pos="709"/>
          <w:tab w:val="righ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дополнительного уличного освещения и оборудование велосипедной парковки;</w:t>
      </w:r>
    </w:p>
    <w:p>
      <w:pPr>
        <w:pStyle w:val="Normal"/>
        <w:tabs>
          <w:tab w:val="clear" w:pos="709"/>
          <w:tab w:val="righ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территории;</w:t>
      </w:r>
    </w:p>
    <w:p>
      <w:pPr>
        <w:pStyle w:val="Normal"/>
        <w:tabs>
          <w:tab w:val="clear" w:pos="709"/>
          <w:tab w:val="righ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пешеходного ограждения.</w:t>
      </w:r>
    </w:p>
    <w:p>
      <w:pPr>
        <w:pStyle w:val="Normal"/>
        <w:tabs>
          <w:tab w:val="clear" w:pos="709"/>
          <w:tab w:val="righ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Схемы выполнение данных видов работ является обязательным.</w:t>
      </w:r>
    </w:p>
    <w:p>
      <w:pPr>
        <w:pStyle w:val="Normal"/>
        <w:tabs>
          <w:tab w:val="clear" w:pos="709"/>
          <w:tab w:val="righ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й выполняется на основании проекта, разработанного для отдельно стоящих объектов или для группы объектов. Затраты хозяйствующих субъектов будут зависеть от месторасположения объекта в связи с градостроительной ситуацией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иентировочной стоимости расчет затрат на благоустройство              36 кв.м. территории для отдельно стоящего объекта, проведенный на основании ТСНБ – 2001 Калининградской области (в ред. 2008 – 2009 гг.  с индексами РЦСС на 2 квартал 2011 года) составит 131 650 руб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center"/>
        <w:rPr/>
      </w:pPr>
      <w:r>
        <w:rPr>
          <w:b/>
          <w:sz w:val="28"/>
          <w:szCs w:val="28"/>
        </w:rPr>
        <w:t>План-график приведения существующих нестационарных торговых объектов и мест их размещения в соответствие с проектными планами и паспортами нестационарных торговых объект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разработки проектной схемы размещения НТО, были выявлены следующие показатели: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900" w:leader="none"/>
        </w:tabs>
        <w:ind w:left="0" w:firstLine="540"/>
        <w:jc w:val="both"/>
        <w:rPr/>
      </w:pPr>
      <w:r>
        <w:rPr>
          <w:sz w:val="28"/>
          <w:szCs w:val="28"/>
        </w:rPr>
        <w:t>Объекты, расположенные в зоне запрета розничной торговли табачными изделиями, на основании Федерального закона от 10.07.2001   (ред. от 12.22.2008) № 87-ФЗ «Об ограничении курения табака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№№ </w:t>
      </w:r>
      <w:r>
        <w:rPr>
          <w:sz w:val="28"/>
          <w:szCs w:val="28"/>
        </w:rPr>
        <w:t>объектов по инвентаризации: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899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</w:tblGrid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*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*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*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*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*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*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*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*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*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*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*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*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*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*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*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*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4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708" w:top="899" w:footer="0" w:bottom="719"/>
          <w:cols w:num="7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объекты в случае несоответствия необходимо привести в соответствие с требованиями Федерального закона «Об ограничении курения табака»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тветственный - комитет экономики, финансов и контроля администрации городского округа «Город Калининград»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Объекты, расположенные на территориях и в зонах охраны объектов культурного наследия, в соответствии с картой охранных зон объектов культурного наследия, разработанной в составе Правил землепользования и застройки,</w:t>
      </w:r>
      <w:r>
        <w:rPr>
          <w:color w:val="000000"/>
          <w:sz w:val="28"/>
          <w:szCs w:val="28"/>
        </w:rPr>
        <w:t xml:space="preserve"> утвержденных решением окружного Совета депутатов города Калининграда от 29.06.2009 № 146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№ </w:t>
      </w:r>
      <w:r>
        <w:rPr>
          <w:sz w:val="28"/>
          <w:szCs w:val="28"/>
        </w:rPr>
        <w:t>объектов по инвентаризации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708" w:top="899" w:footer="0" w:bottom="719"/>
          <w:formProt w:val="false"/>
          <w:titlePg/>
          <w:textDirection w:val="lrTb"/>
          <w:docGrid w:type="default" w:linePitch="360" w:charSpace="0"/>
        </w:sectPr>
      </w:pPr>
    </w:p>
    <w:tbl>
      <w:tblPr>
        <w:tblW w:w="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</w:tblGrid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*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*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*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4*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3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3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8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8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8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2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3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4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708" w:top="899" w:footer="0" w:bottom="719"/>
          <w:cols w:num="7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м объектам при продлении срока договора (либо ранее) необходимо согласовать паспорт НТО, привести объекты в соответствие с их паспортами НТО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тветственный - комитет архитектуры и строительства администрации городского округа «Город Калининград»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Объекты, расположенные в зонах треугольника видимости на перекрестках и примыканиях улиц и дорог, на основании «СНиП 2.07.01-89. Градостроительство. Планировка и застройка городских и сельских поселений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№ </w:t>
      </w:r>
      <w:r>
        <w:rPr>
          <w:sz w:val="28"/>
          <w:szCs w:val="28"/>
        </w:rPr>
        <w:t>объектов по инвентаризации: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708" w:top="899" w:footer="0" w:bottom="719"/>
          <w:formProt w:val="false"/>
          <w:titlePg/>
          <w:textDirection w:val="lrTb"/>
          <w:docGrid w:type="default" w:linePitch="360" w:charSpace="0"/>
        </w:sectPr>
      </w:pPr>
    </w:p>
    <w:tbl>
      <w:tblPr>
        <w:tblW w:w="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8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708" w:top="899" w:footer="0" w:bottom="719"/>
          <w:cols w:num="7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объекты могут оставаться на прежних местах до окончания срока действия договора. По окончании действия договора данные объекты подлежат переносу на места, соответствующие действующим нормам и правилам, либо демон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 - комитет архитектуры и строительства администрации городского округа «Город Калининград», комитет городского хозяйства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ы, нарушающие нормы государственной противопожарной службы МВД России, на основании «НПБ 103-95. Торговые павильоны и киоски. Противопожарные требовани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№ </w:t>
      </w:r>
      <w:r>
        <w:rPr>
          <w:sz w:val="28"/>
          <w:szCs w:val="28"/>
        </w:rPr>
        <w:t>объектов по инвентаризации: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708" w:top="899" w:footer="0" w:bottom="719"/>
          <w:formProt w:val="false"/>
          <w:titlePg/>
          <w:textDirection w:val="lrTb"/>
          <w:docGrid w:type="default" w:linePitch="360" w:charSpace="0"/>
        </w:sectPr>
      </w:pPr>
    </w:p>
    <w:tbl>
      <w:tblPr>
        <w:tblW w:w="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1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708" w:top="899" w:footer="0" w:bottom="719"/>
          <w:cols w:num="7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объекты могут оставаться на прежних местах до окончания срока действия договора. По окончанию действия договора данные объекты подлежат переносу на места, соответствующие действующим нормам и правилам, либо демонтаж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ветственные - комитет экономики, финансов и контроля администрации городского округа «Город Калининград», комитет городского хозяйства администрации городского округа «Город Калинингра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ы, расположенные на автобусных остановках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№ </w:t>
      </w:r>
      <w:r>
        <w:rPr>
          <w:sz w:val="28"/>
          <w:szCs w:val="28"/>
        </w:rPr>
        <w:t>объектов по инвентаризации: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708" w:top="899" w:footer="0" w:bottom="719"/>
          <w:formProt w:val="false"/>
          <w:titlePg/>
          <w:textDirection w:val="lrTb"/>
          <w:docGrid w:type="default" w:linePitch="360" w:charSpace="0"/>
        </w:sectPr>
      </w:pPr>
    </w:p>
    <w:tbl>
      <w:tblPr>
        <w:tblW w:w="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</w:tblGrid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*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*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*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*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*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*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*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*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*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*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*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4*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2*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7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3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1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5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1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6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7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2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5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5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2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7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3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708" w:top="899" w:footer="0" w:bottom="719"/>
          <w:cols w:num="7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м объектам при продлении срока договора (либо ранее) необходимо согласовать паспорт НТО, привести объекты в соответствие со стандартом отрасли «ОСТ 218.1.002-2003. Автобусные остановки на автомобильных дорогах. Общие технические требования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ветственные - комитет городского хозяйства администрации городского округа «Город Калининград», транспортное управление, комитет архитектуры и строительства администрации городского округа «Город Калининград»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ъекты, пристроенные к объектам капитального строительства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№ </w:t>
      </w:r>
      <w:r>
        <w:rPr>
          <w:sz w:val="28"/>
          <w:szCs w:val="28"/>
        </w:rPr>
        <w:t>объектов по инвентариз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899" w:footer="0" w:bottom="719"/>
          <w:formProt w:val="false"/>
          <w:titlePg/>
          <w:textDirection w:val="lrTb"/>
          <w:docGrid w:type="default" w:linePitch="360" w:charSpace="0"/>
        </w:sectPr>
      </w:pPr>
    </w:p>
    <w:tbl>
      <w:tblPr>
        <w:tblW w:w="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708" w:top="899" w:footer="0" w:bottom="719"/>
          <w:cols w:num="7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нные объекты не соответствуют критериям нестационарного торгового объекта, подлежат исключению из схемы, возможен перевод объектов в другие категории объек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- комитет архитектуры и строительства администрации городского округа «Город Калининград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ы в составе стационарного объекта рыночного комплекса (рынок по продаже животных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899" w:footer="0" w:bottom="719"/>
          <w:formProt w:val="false"/>
          <w:titlePg/>
          <w:textDirection w:val="lrTb"/>
          <w:docGrid w:type="default" w:linePitch="360" w:charSpace="0"/>
        </w:sectPr>
      </w:pPr>
    </w:p>
    <w:tbl>
      <w:tblPr>
        <w:tblW w:w="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</w:tblGrid>
      <w:tr>
        <w:trPr>
          <w:trHeight w:val="25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*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*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0*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1*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2*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*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4*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5*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6*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*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8*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9*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0*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1*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2*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3*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4*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5*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6*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7*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*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*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708" w:top="899" w:footer="0" w:bottom="719"/>
          <w:cols w:num="7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объекты не соответствуют критериям нестационарного торгового объекта, возможен перевод объектов в другие категории объек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 - комитет архитектуры и строительства администрации городского округа «Город Калининград», комитет экономики, финансов и контроля администрации городского округа «Город Калининград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ы в составе стационарных объектов, торговых комплекс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№ </w:t>
      </w:r>
      <w:r>
        <w:rPr>
          <w:sz w:val="28"/>
          <w:szCs w:val="28"/>
        </w:rPr>
        <w:t>объектов по инвентаризации: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708" w:top="899" w:footer="0" w:bottom="719"/>
          <w:formProt w:val="false"/>
          <w:titlePg/>
          <w:textDirection w:val="lrTb"/>
          <w:docGrid w:type="default" w:linePitch="360" w:charSpace="0"/>
        </w:sectPr>
      </w:pPr>
    </w:p>
    <w:tbl>
      <w:tblPr>
        <w:tblW w:w="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8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708" w:top="899" w:footer="0" w:bottom="719"/>
          <w:cols w:num="7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объекты не соответствуют критериям нестационарного торгового объекта, возможен перевод объектов в другие категории объек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ветственные - комитет архитектуры и строительства администрации городского округа «Город Калининград», комитет экономики, финансов и контроля администрации городского округа «Город Калининград»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540"/>
        <w:jc w:val="center"/>
        <w:rPr/>
      </w:pPr>
      <w:r>
        <w:rPr>
          <w:sz w:val="28"/>
          <w:szCs w:val="28"/>
        </w:rPr>
        <w:t>Объекты, являющиеся объектами капитального строительств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№ </w:t>
      </w:r>
      <w:r>
        <w:rPr>
          <w:sz w:val="28"/>
          <w:szCs w:val="28"/>
        </w:rPr>
        <w:t>объектов по инвентариз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899" w:footer="0" w:bottom="719"/>
          <w:formProt w:val="false"/>
          <w:titlePg/>
          <w:textDirection w:val="lrTb"/>
          <w:docGrid w:type="default" w:linePitch="360" w:charSpace="0"/>
        </w:sectPr>
      </w:pPr>
    </w:p>
    <w:tbl>
      <w:tblPr>
        <w:tblW w:w="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4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2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*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708" w:top="899" w:footer="0" w:bottom="719"/>
          <w:cols w:num="7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нные объекты не соответствуют критериям нестационарного торгового объекта, подлежат исключению из Схемы, возможен перевод объектов в другие категории объек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ветственный - комитет архитектуры и строительства администрации городского округа «Город Калининград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ы, расположенные на территории прав третьих лиц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№ </w:t>
      </w:r>
      <w:r>
        <w:rPr>
          <w:sz w:val="28"/>
          <w:szCs w:val="28"/>
        </w:rPr>
        <w:t>объектов по инвентаризации: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sectPr>
          <w:type w:val="continuous"/>
          <w:pgSz w:w="11906" w:h="16838"/>
          <w:pgMar w:left="1701" w:right="850" w:gutter="0" w:header="708" w:top="899" w:footer="0" w:bottom="719"/>
          <w:formProt w:val="false"/>
          <w:titlePg/>
          <w:textDirection w:val="lrTb"/>
          <w:docGrid w:type="default" w:linePitch="360" w:charSpace="0"/>
        </w:sectPr>
      </w:pPr>
    </w:p>
    <w:tbl>
      <w:tblPr>
        <w:tblW w:w="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*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708" w:top="899" w:footer="0" w:bottom="719"/>
          <w:cols w:num="7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объекты подлежат исключению из Схемы ввиду невозможности заключения договора с администрацией городского округа «Город Калининград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ветственные - комитет экономики, финансов и контроля администрации городского округа «Город Калининград», комитет городского хозяйства администрации городского округа «Город Калинингра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ы, у которых истек срок договора аренды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№ </w:t>
      </w:r>
      <w:r>
        <w:rPr>
          <w:sz w:val="28"/>
          <w:szCs w:val="28"/>
        </w:rPr>
        <w:t xml:space="preserve">объектов по инвентаризаци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899" w:footer="0" w:bottom="719"/>
          <w:formProt w:val="false"/>
          <w:titlePg/>
          <w:textDirection w:val="lrTb"/>
          <w:docGrid w:type="default" w:linePitch="360" w:charSpace="0"/>
        </w:sectPr>
      </w:pPr>
    </w:p>
    <w:tbl>
      <w:tblPr>
        <w:tblW w:w="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*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708" w:top="899" w:footer="0" w:bottom="719"/>
          <w:cols w:num="7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объекты подлежат демонтаж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ветственные - комитет экономики, финансов и контроля администрации городского округа «Город Калининград», комитет городского хозяйства администрации городского округа «Город Калинингра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Объекты, с которыми расторгнут договор аренды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№№ </w:t>
      </w:r>
      <w:r>
        <w:rPr>
          <w:sz w:val="28"/>
          <w:szCs w:val="28"/>
        </w:rPr>
        <w:t xml:space="preserve">объектов по инвентариза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899" w:footer="0" w:bottom="719"/>
          <w:formProt w:val="false"/>
          <w:titlePg/>
          <w:textDirection w:val="lrTb"/>
          <w:docGrid w:type="default" w:linePitch="360" w:charSpace="0"/>
        </w:sectPr>
      </w:pPr>
    </w:p>
    <w:tbl>
      <w:tblPr>
        <w:tblW w:w="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*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708" w:top="899" w:footer="0" w:bottom="719"/>
          <w:cols w:num="7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объекты подлежат демонтаж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ветственные - комитет экономики, финансов и контроля администрации городского округа «Город Калининград», комитет городского хозяйства администрации городского округа «Город Калинингра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ы в составе стационарного объекта, торгового комплекса, расположенные на территории прав третьих лиц, на участке под временное размещение торговых павильонов (до начала работ по благоустройству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№№ </w:t>
      </w:r>
      <w:r>
        <w:rPr>
          <w:sz w:val="28"/>
          <w:szCs w:val="28"/>
        </w:rPr>
        <w:t xml:space="preserve">объектов по инвентаризаци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899" w:footer="0" w:bottom="719"/>
          <w:formProt w:val="false"/>
          <w:titlePg/>
          <w:textDirection w:val="lrTb"/>
          <w:docGrid w:type="default" w:linePitch="360" w:charSpace="0"/>
        </w:sectPr>
      </w:pPr>
    </w:p>
    <w:tbl>
      <w:tblPr>
        <w:tblW w:w="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1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708" w:top="899" w:footer="0" w:bottom="719"/>
          <w:cols w:num="7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объекты могут оставаться на прежних местах до окончания срока действия договора. По окончании действия договора данные объекты подлежат переносу на места, соответствующие действующим нормам и правилам, либо демон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 - комитет экономики, финансов и контроля администрации городского округа «Город Калининград», комитет городского хозяйства администрации городского округа «Город Калининград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ы, расположенные на территории, подлежащей реконструкции дороги:</w:t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№ </w:t>
      </w:r>
      <w:r>
        <w:rPr>
          <w:sz w:val="28"/>
          <w:szCs w:val="28"/>
        </w:rPr>
        <w:t>объектов по инвентаризации: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708" w:top="899" w:footer="0" w:bottom="719"/>
          <w:formProt w:val="false"/>
          <w:titlePg/>
          <w:textDirection w:val="lrTb"/>
          <w:docGrid w:type="default" w:linePitch="360" w:charSpace="0"/>
        </w:sectPr>
      </w:pPr>
    </w:p>
    <w:tbl>
      <w:tblPr>
        <w:tblW w:w="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3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708" w:top="899" w:footer="0" w:bottom="719"/>
          <w:cols w:num="7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объекты могут оставаться на прежних местах до начала проведения работ по реконструкции. До начала проведения работ по реконструкции данные объекты подлежат переносу на места, соответствующие действующим нормам и правил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 - комитет экономики, финансов и контроля администрации городского округа «Город Калининград», комитет архитектуры и строительства администрации городского округа «Город Калининград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*Объекты по результатам публичных слушаний от 01.11.2011 на основании протокола публичных слушаний исключены из Схемы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708" w:top="899" w:footer="0" w:bottom="719"/>
          <w:formProt w:val="false"/>
          <w:titlePg/>
          <w:textDirection w:val="lrTb"/>
          <w:docGrid w:type="default" w:linePitch="360" w:charSpace="0"/>
        </w:sectPr>
      </w:pPr>
    </w:p>
    <w:tbl>
      <w:tblPr>
        <w:tblW w:w="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</w:tblGrid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2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1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2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5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6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9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0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1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2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3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4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5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6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7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708" w:top="899" w:footer="0" w:bottom="719"/>
          <w:cols w:num="7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остоянию на 20.09.2011. объекты, подлежащие переносу, которые перенесены по новым адреса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2 - павильон ООО «АВТОШИК», ул.</w:t>
      </w:r>
      <w:r>
        <w:rPr>
          <w:color w:val="000000"/>
          <w:sz w:val="28"/>
          <w:szCs w:val="28"/>
        </w:rPr>
        <w:t xml:space="preserve"> О. Кошевого, д.66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3 - киоск</w:t>
      </w:r>
      <w:r>
        <w:rPr>
          <w:color w:val="000000"/>
          <w:sz w:val="28"/>
          <w:szCs w:val="28"/>
        </w:rPr>
        <w:t xml:space="preserve">  ЗАО «Калининградспортлото», просп. Московский, ориентир – д. 162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9 - киоск ИП Кашубина, ул. Фрунзе, ориентир – ул. Григ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90 - киоск </w:t>
      </w:r>
      <w:r>
        <w:rPr>
          <w:color w:val="000000"/>
          <w:sz w:val="28"/>
          <w:szCs w:val="28"/>
        </w:rPr>
        <w:t xml:space="preserve">ЗАО «ИК «Русский хлеб», </w:t>
      </w:r>
      <w:r>
        <w:rPr>
          <w:sz w:val="28"/>
          <w:szCs w:val="28"/>
        </w:rPr>
        <w:t>ул. О. Кошевого, ориентир – ул. Батальная, д. 75 «А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1 - </w:t>
      </w:r>
      <w:r>
        <w:rPr>
          <w:color w:val="000000"/>
          <w:sz w:val="28"/>
          <w:szCs w:val="28"/>
        </w:rPr>
        <w:t>киоск ИП Давыдовская, просп. Московский, ориентир – д. 110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92 - </w:t>
      </w:r>
      <w:r>
        <w:rPr>
          <w:color w:val="000000"/>
          <w:sz w:val="28"/>
          <w:szCs w:val="28"/>
        </w:rPr>
        <w:t>киоск ИП Макян, ул. 9 апреля - ориентир –</w:t>
      </w:r>
      <w:r>
        <w:rPr>
          <w:sz w:val="28"/>
          <w:szCs w:val="28"/>
        </w:rPr>
        <w:t xml:space="preserve"> ул. Фрунз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3 -</w:t>
      </w:r>
      <w:r>
        <w:rPr>
          <w:color w:val="000000"/>
          <w:sz w:val="28"/>
          <w:szCs w:val="28"/>
        </w:rPr>
        <w:t xml:space="preserve"> павильон ООО «Глория</w:t>
      </w:r>
      <w:r>
        <w:rPr>
          <w:sz w:val="28"/>
          <w:szCs w:val="28"/>
        </w:rPr>
        <w:t>», ул. А. Невского, ориентир – д. 42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4 -</w:t>
      </w:r>
      <w:r>
        <w:rPr>
          <w:color w:val="000000"/>
          <w:sz w:val="28"/>
          <w:szCs w:val="28"/>
        </w:rPr>
        <w:t xml:space="preserve"> павильон ООО «Глория», ул. Куйбышева, ориентир – 91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5 -</w:t>
      </w:r>
      <w:r>
        <w:rPr>
          <w:color w:val="000000"/>
          <w:sz w:val="28"/>
          <w:szCs w:val="28"/>
        </w:rPr>
        <w:t xml:space="preserve"> киоск ООО «Маслоторг-5»,</w:t>
      </w:r>
      <w:r>
        <w:rPr>
          <w:sz w:val="28"/>
          <w:szCs w:val="28"/>
        </w:rPr>
        <w:t xml:space="preserve"> ул. Чувашская, ориентир – д. 3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6 - к</w:t>
      </w:r>
      <w:r>
        <w:rPr>
          <w:color w:val="000000"/>
          <w:sz w:val="28"/>
          <w:szCs w:val="28"/>
        </w:rPr>
        <w:t>иоск ООО «Птицефабрика «Гурьевская», ул. Гагарина, ориентир – д. 22-24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7 -</w:t>
      </w:r>
      <w:r>
        <w:rPr>
          <w:color w:val="000000"/>
          <w:sz w:val="28"/>
          <w:szCs w:val="28"/>
        </w:rPr>
        <w:t xml:space="preserve"> киоск ИП Дубровская, </w:t>
      </w:r>
      <w:r>
        <w:rPr>
          <w:sz w:val="28"/>
          <w:szCs w:val="28"/>
        </w:rPr>
        <w:t xml:space="preserve"> ул. Невского, ориентир – кольцо трамва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8 -</w:t>
      </w:r>
      <w:r>
        <w:rPr>
          <w:color w:val="000000"/>
          <w:sz w:val="28"/>
          <w:szCs w:val="28"/>
        </w:rPr>
        <w:t xml:space="preserve"> киоск ООО «Калининградская пресса», просп. Московский, ориентир – «Гражданпроект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17-</w:t>
      </w:r>
      <w:r>
        <w:rPr>
          <w:color w:val="000000"/>
          <w:sz w:val="28"/>
          <w:szCs w:val="28"/>
        </w:rPr>
        <w:t xml:space="preserve"> павильон ООО «Наш мастер», ул. Нарвская, ориентир - д. 46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1- павильон </w:t>
      </w:r>
      <w:r>
        <w:rPr>
          <w:color w:val="000000"/>
          <w:sz w:val="28"/>
          <w:szCs w:val="28"/>
        </w:rPr>
        <w:t>ООО «Житница-Торг», ул. Алданская, ориентир - д.15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5- киоск </w:t>
      </w:r>
      <w:r>
        <w:rPr>
          <w:color w:val="000000"/>
          <w:sz w:val="28"/>
          <w:szCs w:val="28"/>
        </w:rPr>
        <w:t>ЗАО «ИК «Русский хлеб», ул. Артиллерийская, ориентир – д.23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8 - киоск </w:t>
      </w:r>
      <w:r>
        <w:rPr>
          <w:color w:val="000000"/>
          <w:sz w:val="28"/>
          <w:szCs w:val="28"/>
        </w:rPr>
        <w:t>ООО «Наш мастер», ул. Соммера, ориентир -  д. 53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5 - киоск </w:t>
      </w:r>
      <w:r>
        <w:rPr>
          <w:color w:val="000000"/>
          <w:sz w:val="28"/>
          <w:szCs w:val="28"/>
        </w:rPr>
        <w:t>ЗАО «ИК «Русский хлеб», ул. Толстикова, ориентир д.21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8 - п</w:t>
      </w:r>
      <w:r>
        <w:rPr>
          <w:color w:val="000000"/>
          <w:sz w:val="28"/>
          <w:szCs w:val="28"/>
        </w:rPr>
        <w:t>авильон ИП Голубева, ул. Мира, ориентир - д. 5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9 -</w:t>
      </w:r>
      <w:r>
        <w:rPr>
          <w:color w:val="000000"/>
          <w:sz w:val="28"/>
          <w:szCs w:val="28"/>
        </w:rPr>
        <w:t xml:space="preserve"> киоск ЗАО «ИК «Русский хлеб», ул. Аллея Смелых, ориентир - ул. З. Космодемьянско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90 -</w:t>
      </w:r>
      <w:r>
        <w:rPr>
          <w:color w:val="000000"/>
          <w:sz w:val="28"/>
          <w:szCs w:val="28"/>
        </w:rPr>
        <w:t xml:space="preserve"> павильон ИП Татаринова,</w:t>
      </w:r>
      <w:r>
        <w:rPr>
          <w:sz w:val="28"/>
          <w:szCs w:val="28"/>
        </w:rPr>
        <w:t xml:space="preserve"> ул. Гайдара, ориентир – д. 93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91 -</w:t>
      </w:r>
      <w:r>
        <w:rPr>
          <w:color w:val="000000"/>
          <w:sz w:val="28"/>
          <w:szCs w:val="28"/>
        </w:rPr>
        <w:t xml:space="preserve"> павильон ИП Ишимова, ул. Мира, ориентир - д. 5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2 - </w:t>
      </w:r>
      <w:r>
        <w:rPr>
          <w:color w:val="000000"/>
          <w:sz w:val="28"/>
          <w:szCs w:val="28"/>
        </w:rPr>
        <w:t>киоск ИП Ишимова, ул. Мира, ориентир - д. 5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6 - павильон </w:t>
      </w:r>
      <w:r>
        <w:rPr>
          <w:color w:val="000000"/>
          <w:sz w:val="28"/>
          <w:szCs w:val="28"/>
        </w:rPr>
        <w:t>ИП Салаев, ул. Марш. Борзова, ориентир – д. 87-93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4 - киоск ИП Каганцева, </w:t>
      </w:r>
      <w:r>
        <w:rPr>
          <w:color w:val="000000"/>
          <w:sz w:val="28"/>
          <w:szCs w:val="28"/>
        </w:rPr>
        <w:t>ул. Марш. Борзова, ориентир - ул. Красна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27 - киоск ОАО «Молоко»,</w:t>
      </w:r>
      <w:r>
        <w:rPr>
          <w:color w:val="000000"/>
          <w:sz w:val="28"/>
          <w:szCs w:val="28"/>
        </w:rPr>
        <w:t xml:space="preserve"> ул. Горького, ориентир -  ул. Ефремо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8 - киоск </w:t>
      </w:r>
      <w:r>
        <w:rPr>
          <w:color w:val="000000"/>
          <w:sz w:val="28"/>
          <w:szCs w:val="28"/>
        </w:rPr>
        <w:t>ООО «Житница-Торг», ул. Косм. Леонова, ориентир - ул. Чекис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1- павильон </w:t>
      </w:r>
      <w:r>
        <w:rPr>
          <w:color w:val="000000"/>
          <w:sz w:val="28"/>
          <w:szCs w:val="28"/>
        </w:rPr>
        <w:t>ИП Салаев, ул. Задонского, ориентир - д. 2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2- павильон </w:t>
      </w:r>
      <w:r>
        <w:rPr>
          <w:color w:val="000000"/>
          <w:sz w:val="28"/>
          <w:szCs w:val="28"/>
        </w:rPr>
        <w:t>ИП Салаев, ул. Красная, ориентир -  ул. Окуловска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3 - киоск </w:t>
      </w:r>
      <w:r>
        <w:rPr>
          <w:color w:val="000000"/>
          <w:sz w:val="28"/>
          <w:szCs w:val="28"/>
        </w:rPr>
        <w:t>ИП Конасова, ул. Борзова, ориентир -  д.87-93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1 - павильон </w:t>
      </w:r>
      <w:r>
        <w:rPr>
          <w:color w:val="000000"/>
          <w:sz w:val="28"/>
          <w:szCs w:val="28"/>
        </w:rPr>
        <w:t>ИП Писарева (Малков), ул. Интернациональная, д.25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9 - павильон </w:t>
      </w:r>
      <w:r>
        <w:rPr>
          <w:color w:val="000000"/>
          <w:sz w:val="28"/>
          <w:szCs w:val="28"/>
        </w:rPr>
        <w:t>Вербицкая ИП, ул. Беланова, 29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3 - </w:t>
      </w:r>
      <w:r>
        <w:rPr>
          <w:color w:val="000000"/>
          <w:sz w:val="28"/>
          <w:szCs w:val="28"/>
        </w:rPr>
        <w:t>павильон ООО «Надежда», ул. Интернациональная, д.25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34 -</w:t>
      </w:r>
      <w:r>
        <w:rPr>
          <w:color w:val="000000"/>
          <w:sz w:val="28"/>
          <w:szCs w:val="28"/>
        </w:rPr>
        <w:t xml:space="preserve"> киоск ИП Швыдкая, ул. Подп. Емельянова, ориентир - д.272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68 -</w:t>
      </w:r>
      <w:r>
        <w:rPr>
          <w:color w:val="000000"/>
          <w:sz w:val="28"/>
          <w:szCs w:val="28"/>
        </w:rPr>
        <w:t xml:space="preserve"> киоск ООО «Еврохлеб», ул. Заводская, ориентир - кольцо автобуса № 19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90 -</w:t>
      </w:r>
      <w:r>
        <w:rPr>
          <w:color w:val="000000"/>
          <w:sz w:val="28"/>
          <w:szCs w:val="28"/>
        </w:rPr>
        <w:t xml:space="preserve"> киоск ЗАО «ИК «Русский хлеб», ул. У. Громовой, ориентир -  д.93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91 - киоск </w:t>
      </w:r>
      <w:r>
        <w:rPr>
          <w:color w:val="000000"/>
          <w:sz w:val="28"/>
          <w:szCs w:val="28"/>
        </w:rPr>
        <w:t xml:space="preserve">ООО «Маслоторг-5», </w:t>
      </w:r>
      <w:r>
        <w:rPr>
          <w:sz w:val="28"/>
          <w:szCs w:val="28"/>
        </w:rPr>
        <w:t xml:space="preserve">ул. Аллея Смелых, ориентир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. Космодемьянско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7 - киоск </w:t>
      </w:r>
      <w:r>
        <w:rPr>
          <w:color w:val="000000"/>
          <w:sz w:val="28"/>
          <w:szCs w:val="28"/>
        </w:rPr>
        <w:t>ИП Просвирнова, ул. Ст.серж. Карташева, д.24, ориентир - въезд в посело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1- киоск </w:t>
      </w:r>
      <w:r>
        <w:rPr>
          <w:color w:val="000000"/>
          <w:sz w:val="28"/>
          <w:szCs w:val="28"/>
        </w:rPr>
        <w:t>ИП Седова, ул. Алданская, ориентир - д. 13;</w:t>
      </w:r>
    </w:p>
    <w:p>
      <w:pPr>
        <w:pStyle w:val="Normal"/>
        <w:ind w:left="720" w:hanging="1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26- киоск </w:t>
      </w:r>
      <w:r>
        <w:rPr>
          <w:color w:val="000000"/>
          <w:sz w:val="28"/>
          <w:szCs w:val="28"/>
        </w:rPr>
        <w:t>ИП Петросян, ул. Киевская, ориентир - д.109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66</w:t>
      </w:r>
      <w:r>
        <w:rPr>
          <w:color w:val="000000"/>
          <w:sz w:val="28"/>
          <w:szCs w:val="28"/>
        </w:rPr>
        <w:t xml:space="preserve"> - павильон ИП Ручка, ул. О.Кошевого, ориентир - д.20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67 - </w:t>
      </w:r>
      <w:r>
        <w:rPr>
          <w:color w:val="000000"/>
          <w:sz w:val="28"/>
          <w:szCs w:val="28"/>
        </w:rPr>
        <w:t>павильон ИП Ручка, ул. О.Кошевого, ориентир - д.20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7 - павильон </w:t>
      </w:r>
      <w:r>
        <w:rPr>
          <w:color w:val="000000"/>
          <w:sz w:val="28"/>
          <w:szCs w:val="28"/>
        </w:rPr>
        <w:t>ИП Набиев, ул. Батальная, ориентир - д. 64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84 -</w:t>
      </w:r>
      <w:r>
        <w:rPr>
          <w:color w:val="000000"/>
          <w:sz w:val="28"/>
          <w:szCs w:val="28"/>
        </w:rPr>
        <w:t xml:space="preserve"> киоск ЗАО «ИК «Русский хлеб», ул. Красносельская, ориентир - магазин «Дешево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94 - киоск</w:t>
      </w:r>
      <w:r>
        <w:rPr>
          <w:color w:val="000000"/>
          <w:sz w:val="28"/>
          <w:szCs w:val="28"/>
        </w:rPr>
        <w:t xml:space="preserve"> Каганцева, ИП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. Куйбышева, ориентир - д.91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19 - киоск </w:t>
      </w:r>
      <w:r>
        <w:rPr>
          <w:color w:val="000000"/>
          <w:sz w:val="28"/>
          <w:szCs w:val="28"/>
        </w:rPr>
        <w:t>ООО «Маслоторг-5», Пр. Победы, ориентир - ул. Менделее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63 - киоск </w:t>
      </w:r>
      <w:r>
        <w:rPr>
          <w:color w:val="000000"/>
          <w:sz w:val="28"/>
          <w:szCs w:val="28"/>
        </w:rPr>
        <w:t>ЗАО «ИК «Русский хлеб», ул. Нарвская, ориентир - м-н «Нарвски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97 - павильон</w:t>
      </w:r>
      <w:r>
        <w:rPr>
          <w:color w:val="000000"/>
          <w:sz w:val="28"/>
          <w:szCs w:val="28"/>
        </w:rPr>
        <w:t xml:space="preserve"> ИП Груздева, ул. Зеленая, ориентир - ул. Балтийска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11 - киоск </w:t>
      </w:r>
      <w:r>
        <w:rPr>
          <w:color w:val="000000"/>
          <w:sz w:val="28"/>
          <w:szCs w:val="28"/>
        </w:rPr>
        <w:t>ЗАО «ИК «Русский хлеб», ул. Ген. Соммера, ориентир – 32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36 – павильон ООО «РеСал - 039», ул. Марш. Борзова, 67-69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72</w:t>
      </w:r>
      <w:r>
        <w:rPr>
          <w:color w:val="000000"/>
        </w:rPr>
        <w:t xml:space="preserve"> - </w:t>
      </w:r>
      <w:r>
        <w:rPr>
          <w:color w:val="000000"/>
          <w:sz w:val="28"/>
          <w:szCs w:val="28"/>
        </w:rPr>
        <w:t>НТО индивидуального образца ИП Мириманян, просп. Ленинский, ориентир – ул. Ольштынск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continuous"/>
      <w:pgSz w:w="11906" w:h="16838"/>
      <w:pgMar w:left="1701" w:right="850" w:gutter="0" w:header="708" w:top="899" w:footer="0" w:bottom="71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1095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/>
  </w:style>
  <w:style w:type="paragraph" w:styleId="2">
    <w:name w:val="Знак2"/>
    <w:basedOn w:val="Normal"/>
    <w:next w:val="Heading2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1:00Z</dcterms:created>
  <dc:creator>Крапивницкая</dc:creator>
  <dc:description/>
  <cp:keywords/>
  <dc:language>en-US</dc:language>
  <cp:lastModifiedBy>Сеченова</cp:lastModifiedBy>
  <cp:lastPrinted>2011-11-16T17:47:00Z</cp:lastPrinted>
  <dcterms:modified xsi:type="dcterms:W3CDTF">2011-11-16T15:50:00Z</dcterms:modified>
  <cp:revision>25</cp:revision>
  <dc:subject/>
  <dc:title>Схема размещения нестационарных торговых объектов (НТО)</dc:title>
</cp:coreProperties>
</file>